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ZESTAWU KOMPUTEROWEGO STACJONARNEGO, KOMPUTERÓW PRZENOŚNYCH, MONITORA, DRUKAREK , AKCESORIÓW KOMPUTEROWYCH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Cs w:val="24"/>
        </w:rPr>
        <w:t>ORAZ OPROGRAMOWAŃ DLA JEDNOSTEK ORGANIZACYJNYCH AKADEMII IM. JANA DŁUGOSZA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 CZĘSTOCHOWIE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8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pamięci RAM (2 szt.) dla Wydział Wychowania Artystycznego. 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sprzętu:</w:t>
      </w:r>
    </w:p>
    <w:p>
      <w:pPr>
        <w:pStyle w:val="Normal"/>
        <w:spacing w:lineRule="auto" w:line="360" w:before="0" w:after="0"/>
        <w:rPr/>
      </w:pPr>
      <w:r>
        <w:rPr/>
        <w:t>…</w:t>
      </w:r>
      <w:r>
        <w:rPr/>
        <w:t>..…………………………………………………………………………………………………………………………………………….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310"/>
        <w:gridCol w:w="3427"/>
        <w:gridCol w:w="2925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mięć RAM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jemność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GB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zęstotliwość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0 MHz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pamięc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DDR SDRAM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2 miesięcy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zobowiązany jest podać konkretne parametry, funkcje, cechy oferowanego sprzętu/oprogramowa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jest wystarczającym umieszczenie zapisu „spełnia” bądź innych ogólnych określeń.</w:t>
      </w:r>
    </w:p>
    <w:p>
      <w:pPr>
        <w:pStyle w:val="TextBody"/>
        <w:spacing w:before="0" w:after="0"/>
        <w:ind w:left="5664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TextBody"/>
        <w:spacing w:before="0" w:after="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spacing w:before="0" w:after="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before="0" w:after="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podpis (imię i nazwisko) osoby(osób) uprawnionej(ych) do reprezentowania 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</w:r>
      <w:r>
        <w:rPr>
          <w:rFonts w:cs="Tahoma" w:ascii="Tahoma" w:hAnsi="Tahoma"/>
          <w:sz w:val="16"/>
          <w:szCs w:val="16"/>
        </w:rPr>
        <w:t>Wykonawcy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szCs w:val="24"/>
      <w:lang w:val="pl-PL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3:58:00Z</dcterms:created>
  <dc:creator>Małgorzata Strąk</dc:creator>
  <dc:description/>
  <cp:keywords/>
  <dc:language>en-US</dc:language>
  <cp:lastModifiedBy>Małgorzata Strąk</cp:lastModifiedBy>
  <cp:lastPrinted>2012-12-05T14:15:00Z</cp:lastPrinted>
  <dcterms:modified xsi:type="dcterms:W3CDTF">2012-12-05T14:00:00Z</dcterms:modified>
  <cp:revision>3</cp:revision>
  <dc:subject/>
  <dc:title>Załącznik nr 4 </dc:title>
</cp:coreProperties>
</file>